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>Anexa 5</w:t>
      </w:r>
    </w:p>
    <w:p>
      <w:pPr>
        <w:pStyle w:val="Normal"/>
        <w:ind w:left="-1260" w:right="-1260" w:firstLine="1260"/>
        <w:rPr/>
      </w:pPr>
      <w:r>
        <w:rPr>
          <w:color w:val="FF0000"/>
          <w:sz w:val="52"/>
          <w:szCs w:val="52"/>
          <w:lang w:val="pt-BR"/>
        </w:rPr>
        <w:t>LISTA ROŞIE – MAMIFERE (</w:t>
      </w:r>
      <w:r>
        <w:rPr>
          <w:i/>
          <w:color w:val="FF0000"/>
          <w:sz w:val="52"/>
          <w:szCs w:val="52"/>
          <w:lang w:val="pt-BR"/>
        </w:rPr>
        <w:t>Mamalia</w:t>
      </w:r>
      <w:r>
        <w:rPr>
          <w:color w:val="FF0000"/>
          <w:sz w:val="52"/>
          <w:szCs w:val="52"/>
          <w:lang w:val="pt-BR"/>
        </w:rPr>
        <w:t>)</w:t>
      </w:r>
    </w:p>
    <w:p>
      <w:pPr>
        <w:pStyle w:val="Normal"/>
        <w:rPr/>
      </w:pPr>
      <w:r>
        <w:rPr>
          <w:b/>
          <w:color w:val="FF3300"/>
          <w:sz w:val="28"/>
          <w:szCs w:val="28"/>
          <w:lang w:val="it-IT"/>
        </w:rPr>
        <w:t>Cartea Roşie a Vertebratelor din România</w:t>
      </w:r>
      <w:r>
        <w:rPr>
          <w:b/>
          <w:sz w:val="28"/>
          <w:szCs w:val="28"/>
          <w:lang w:val="it-IT"/>
        </w:rPr>
        <w:t>: SCP</w:t>
      </w:r>
      <w:r>
        <w:rPr>
          <w:sz w:val="28"/>
          <w:szCs w:val="28"/>
          <w:lang w:val="it-IT"/>
        </w:rPr>
        <w:t xml:space="preserve"> –specie critic periclitată , </w:t>
      </w:r>
      <w:r>
        <w:rPr>
          <w:b/>
          <w:sz w:val="28"/>
          <w:szCs w:val="28"/>
          <w:lang w:val="it-IT"/>
        </w:rPr>
        <w:t xml:space="preserve"> SP – </w:t>
      </w:r>
      <w:r>
        <w:rPr>
          <w:sz w:val="28"/>
          <w:szCs w:val="28"/>
          <w:lang w:val="it-IT"/>
        </w:rPr>
        <w:t xml:space="preserve">specie periclitată, </w:t>
      </w:r>
      <w:r>
        <w:rPr>
          <w:b/>
          <w:sz w:val="28"/>
          <w:szCs w:val="28"/>
          <w:lang w:val="it-IT"/>
        </w:rPr>
        <w:t>SV</w:t>
      </w:r>
      <w:r>
        <w:rPr>
          <w:sz w:val="28"/>
          <w:szCs w:val="28"/>
          <w:lang w:val="it-IT"/>
        </w:rPr>
        <w:t xml:space="preserve"> – specie vulnerabilă, </w:t>
      </w:r>
      <w:r>
        <w:rPr>
          <w:b/>
          <w:sz w:val="28"/>
          <w:szCs w:val="28"/>
          <w:lang w:val="it-IT"/>
        </w:rPr>
        <w:t xml:space="preserve">SAA </w:t>
      </w:r>
      <w:r>
        <w:rPr>
          <w:sz w:val="28"/>
          <w:szCs w:val="28"/>
          <w:lang w:val="it-IT"/>
        </w:rPr>
        <w:t>– specie aproape ameninţată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IUCN:  EN </w:t>
      </w:r>
      <w:r>
        <w:rPr>
          <w:sz w:val="28"/>
          <w:szCs w:val="28"/>
          <w:lang w:val="it-IT"/>
        </w:rPr>
        <w:t xml:space="preserve">– periclitată, </w:t>
      </w:r>
      <w:r>
        <w:rPr>
          <w:b/>
          <w:sz w:val="28"/>
          <w:szCs w:val="28"/>
          <w:lang w:val="it-IT"/>
        </w:rPr>
        <w:t>VU</w:t>
      </w:r>
      <w:r>
        <w:rPr>
          <w:sz w:val="28"/>
          <w:szCs w:val="28"/>
          <w:lang w:val="it-IT"/>
        </w:rPr>
        <w:t xml:space="preserve"> – vulnerabilă, </w:t>
      </w:r>
      <w:r>
        <w:rPr>
          <w:b/>
          <w:sz w:val="28"/>
          <w:szCs w:val="28"/>
          <w:lang w:val="it-IT"/>
        </w:rPr>
        <w:t>LR/nt</w:t>
      </w:r>
      <w:r>
        <w:rPr>
          <w:sz w:val="28"/>
          <w:szCs w:val="28"/>
          <w:lang w:val="it-IT"/>
        </w:rPr>
        <w:t xml:space="preserve"> – risc redus, neameninţată, </w:t>
      </w:r>
      <w:r>
        <w:rPr>
          <w:b/>
          <w:sz w:val="28"/>
          <w:szCs w:val="28"/>
          <w:lang w:val="it-IT"/>
        </w:rPr>
        <w:t>nt</w:t>
      </w:r>
      <w:r>
        <w:rPr/>
        <w:t xml:space="preserve"> - neameninţată </w:t>
      </w:r>
    </w:p>
    <w:tbl>
      <w:tblPr>
        <w:tblW w:w="1408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431"/>
        <w:gridCol w:w="2046"/>
        <w:gridCol w:w="11"/>
        <w:gridCol w:w="935"/>
        <w:gridCol w:w="1122"/>
        <w:gridCol w:w="1122"/>
        <w:gridCol w:w="1122"/>
        <w:gridCol w:w="8"/>
        <w:gridCol w:w="1301"/>
        <w:gridCol w:w="1870"/>
        <w:gridCol w:w="149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ştinţifică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v. Bern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1994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v. Bonn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9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shingt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 57/20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3300"/>
                <w:lang w:val="it-IT"/>
              </w:rPr>
              <w:t>Cartea Roşie a Vertebratelor din Româ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" w:leader="none"/>
                <w:tab w:val="center" w:pos="918" w:leader="none"/>
              </w:tabs>
              <w:ind w:left="-288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ab/>
              <w:t>Statut Parc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vicola terrestris scherma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vico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ulpes vulp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is aure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is lup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, II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vus elaph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v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reolus capreol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v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ynx lynx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lis sylvestri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cromys minutus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r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R/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icetus cricet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r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castor coyp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r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es mart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es foi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es mel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stela putori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stela ermine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tra lutr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tel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iomys quercin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ox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xus gli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ox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R/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scardinus avellanari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ox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R/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hinolophus eurya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inoloph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hinolophus ferrum-equinu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inoloph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R/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hinolophus  hipposidero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inoloph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hinolophus blasi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inoloph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iurus vulgari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ur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rex arane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ic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omys anomali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ic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ocidura suaveolen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icidae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ocidura leucodon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lpa europe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l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rsus arcto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s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, III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tis myoti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R/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tis mystacinu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tis blythi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tis bechsteini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tis emarginatu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otis capacini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spertilio murinu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ecotus auritu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ecotus austriacu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tesicus serotinus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ptesicus nilssoni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iopterus schreibersi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spert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>
          <w:color w:val="FF0000"/>
          <w:sz w:val="52"/>
          <w:szCs w:val="52"/>
          <w:lang w:val="it-IT"/>
        </w:rPr>
      </w:pPr>
      <w:r>
        <w:rPr>
          <w:color w:val="FF0000"/>
          <w:sz w:val="52"/>
          <w:szCs w:val="52"/>
          <w:lang w:val="it-IT"/>
        </w:rPr>
      </w:r>
    </w:p>
    <w:p>
      <w:pPr>
        <w:pStyle w:val="Normal"/>
        <w:ind w:left="-1260" w:right="-1260" w:firstLine="1260"/>
        <w:rPr/>
      </w:pPr>
      <w:r>
        <w:rPr>
          <w:color w:val="FF0000"/>
          <w:sz w:val="52"/>
          <w:szCs w:val="52"/>
          <w:lang w:val="it-IT"/>
        </w:rPr>
        <w:t>LISTA ROŞIE - AMFIBIENI (</w:t>
      </w:r>
      <w:r>
        <w:rPr>
          <w:i/>
          <w:color w:val="FF0000"/>
          <w:sz w:val="52"/>
          <w:szCs w:val="52"/>
          <w:lang w:val="it-IT"/>
        </w:rPr>
        <w:t>Amphibia</w:t>
      </w:r>
      <w:r>
        <w:rPr>
          <w:color w:val="FF0000"/>
          <w:sz w:val="52"/>
          <w:szCs w:val="52"/>
          <w:lang w:val="it-IT"/>
        </w:rPr>
        <w:t>)</w:t>
      </w:r>
    </w:p>
    <w:p>
      <w:pPr>
        <w:pStyle w:val="Normal"/>
        <w:rPr/>
      </w:pPr>
      <w:r>
        <w:rPr>
          <w:b/>
          <w:color w:val="FF3300"/>
          <w:sz w:val="28"/>
          <w:szCs w:val="28"/>
          <w:lang w:val="it-IT"/>
        </w:rPr>
        <w:t>Cartea Roşie a Vertebratelor din România</w:t>
      </w:r>
      <w:r>
        <w:rPr>
          <w:b/>
          <w:sz w:val="28"/>
          <w:szCs w:val="28"/>
          <w:lang w:val="it-IT"/>
        </w:rPr>
        <w:t>: SCP – specie critic periclitată ,  SP – specie periclitată, SV – specie vulnerabilă, SAA – specie aproape ameninţată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IUCN: VU – vulnerabilă, LC – preocupare de conservare minimă  </w:t>
      </w:r>
    </w:p>
    <w:p>
      <w:pPr>
        <w:pStyle w:val="Normal"/>
        <w:ind w:right="-126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458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66"/>
        <w:gridCol w:w="1870"/>
        <w:gridCol w:w="1309"/>
        <w:gridCol w:w="1683"/>
        <w:gridCol w:w="1683"/>
        <w:gridCol w:w="2431"/>
        <w:gridCol w:w="168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ştinţific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v. Berna Anexa  II/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UG 57/20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3300"/>
                <w:lang w:val="it-IT"/>
              </w:rPr>
              <w:t>Cartea Roşie a Vertebratelor din Român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Statut Parc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amadra salmand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mand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iturus cristat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mand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ina bomb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ogloss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mbina varieg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ogloss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fo buf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fo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fo virid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fo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yla arbore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l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lobates fusc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oba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Pelophylax</w:t>
            </w:r>
            <w:r>
              <w:rPr>
                <w:b/>
                <w:i/>
              </w:rPr>
              <w:t xml:space="preserve"> ridibun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I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Pelophylax</w:t>
            </w:r>
            <w:r>
              <w:rPr>
                <w:b/>
                <w:i/>
              </w:rPr>
              <w:t xml:space="preserve"> lessona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Pelophylax</w:t>
            </w:r>
            <w:r>
              <w:rPr>
                <w:b/>
                <w:i/>
              </w:rPr>
              <w:t xml:space="preserve"> temporar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Pelophylax dalmat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color w:val="FF0000"/>
          <w:sz w:val="52"/>
          <w:szCs w:val="52"/>
          <w:lang w:val="pt-BR"/>
        </w:rPr>
        <w:t>LISTA ROŞIE – PĂSĂRI (</w:t>
      </w:r>
      <w:r>
        <w:rPr>
          <w:i/>
          <w:color w:val="FF0000"/>
          <w:sz w:val="52"/>
          <w:szCs w:val="52"/>
          <w:lang w:val="pt-BR"/>
        </w:rPr>
        <w:t>Aves</w:t>
      </w:r>
      <w:r>
        <w:rPr>
          <w:color w:val="FF0000"/>
          <w:sz w:val="52"/>
          <w:szCs w:val="52"/>
          <w:lang w:val="pt-BR"/>
        </w:rPr>
        <w:t>)</w:t>
      </w:r>
    </w:p>
    <w:p>
      <w:pPr>
        <w:pStyle w:val="Normal"/>
        <w:rPr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  <w:t xml:space="preserve">Cartea Roşie a Vertebratelor din România: </w:t>
      </w:r>
      <w:r>
        <w:rPr>
          <w:b/>
          <w:sz w:val="28"/>
          <w:szCs w:val="28"/>
          <w:lang w:val="it-IT"/>
        </w:rPr>
        <w:t>SCP</w:t>
      </w:r>
      <w:r>
        <w:rPr>
          <w:sz w:val="28"/>
          <w:szCs w:val="28"/>
          <w:lang w:val="it-IT"/>
        </w:rPr>
        <w:t xml:space="preserve"> –specie critic periclitată , </w:t>
      </w:r>
      <w:r>
        <w:rPr>
          <w:b/>
          <w:sz w:val="28"/>
          <w:szCs w:val="28"/>
          <w:lang w:val="it-IT"/>
        </w:rPr>
        <w:t xml:space="preserve"> SP – </w:t>
      </w:r>
      <w:r>
        <w:rPr>
          <w:sz w:val="28"/>
          <w:szCs w:val="28"/>
          <w:lang w:val="it-IT"/>
        </w:rPr>
        <w:t xml:space="preserve">specie periclitată, </w:t>
      </w:r>
      <w:r>
        <w:rPr>
          <w:b/>
          <w:sz w:val="28"/>
          <w:szCs w:val="28"/>
          <w:lang w:val="it-IT"/>
        </w:rPr>
        <w:t>SV</w:t>
      </w:r>
      <w:r>
        <w:rPr>
          <w:sz w:val="28"/>
          <w:szCs w:val="28"/>
          <w:lang w:val="it-IT"/>
        </w:rPr>
        <w:t xml:space="preserve"> – Specie vulnerabilă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IUCN: VU – vulnerabilă, R – rară, NT – neameninţată 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5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4"/>
        <w:gridCol w:w="2057"/>
        <w:gridCol w:w="2057"/>
        <w:gridCol w:w="935"/>
        <w:gridCol w:w="935"/>
        <w:gridCol w:w="1496"/>
        <w:gridCol w:w="1033"/>
        <w:gridCol w:w="1447"/>
        <w:gridCol w:w="1781"/>
        <w:gridCol w:w="112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ştinţif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popula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nv. Berna 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9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shingt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. Bon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UG 57/20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it-IT"/>
              </w:rPr>
              <w:t xml:space="preserve">Cartea Roşie a Vertebratelor din România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atut Parc</w:t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via arc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fundar pol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iceps crist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codel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ici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chybaptus ruficol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codel m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ici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alacrocorax carb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oran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lacrocor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alacrocorax pygm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moran m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lacrocor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xobrychus minu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ârc pit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cticorax nycticora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ârc de noap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deola rall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ârc galb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retta garzet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reta m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retta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reta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dea purpu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ârc roş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rdea cine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ârc cenuşi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taurus stell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hai de bal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d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onia cico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za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onia nig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za neag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talea leucorod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păt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reskiornithida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egadis falcine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Ţiganu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reskiornith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ygnus ol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băda de va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ygnus cyg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băda de iar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ser fab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âsca de semănătu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ser albifro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ârliţa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C, 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ser ans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âsca de va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s platyrhynch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s crec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m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C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s querqued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cârâito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nas strepe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pestriţ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s penelop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fluierăto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s acu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suliţ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s clype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lingur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, 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ythya fulig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moţa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ythya fer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cap roş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ythya nyro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roş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ephala clang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ţa sunăto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Mergus albe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estraş m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rgus sera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estaş moţa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ophron percnopte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it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quila chrysae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vila de mun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quila heila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vila de câm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quila clang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vila ţipătoare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quila pomar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vila ţipătoare m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eraaetus pen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vila m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caetus gall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erp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lvus milv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ie roş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lvus migr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ie neag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cus macrou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te al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cus aeruginos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te de stu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teo lago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orecar încălţa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teo bute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orecar comu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nis apivo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sp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ipiter nis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u păsăr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ipiter genti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ul porumb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ipi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 cherru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oim dunăre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 peregr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oim călă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 tinnuncu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ânturel roş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 nauman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ânturel m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 vespert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ânturel de sea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lco subbute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oimul rândunelel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c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ndion haliae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gan pesc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andionida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, 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rus c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căruş s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rus argent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căruş arginti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rus ridibund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căruş râză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rus fus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căruş negrici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lydonias leucopte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righiţa cu obraz al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lydonias nig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righiţa neag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erna hirund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ra de bal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umba oen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umbel de scorbu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biform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umba palumb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umbel gulera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biform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eptopelia turt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tur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biform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eptopelia decaoct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guştiu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biform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culus cano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cu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hene noctu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cuv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ix aluc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hurez m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ix ural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uhurez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io o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uf de păd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io flamm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uf de câm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tus scop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u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egolius funer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nuţ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nia ul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uhurez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bo bub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ha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to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ig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t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rimulgus aeuropa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rimul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rimulg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us a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epnea neg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o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us me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pnea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o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ctoris grae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ârniche de stân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ia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dix perd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ârnich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ia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turnix coturn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peliţ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ia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asanius colch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z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ia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trastes bonas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run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tra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us g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llus aquat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ârstel de bal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ex cre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ârstel de câm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llinula chloro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ăinuşă de bal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lica at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şiţ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C,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drius dub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undaş gulerat m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d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nellus vane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â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d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curvirostra avoset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ântor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viros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mantopus himanto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oron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virost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rhinus oedicnem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ărea ogorulu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h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olopax rustic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ar de păd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lop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llinago gallinag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caţină comu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lop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, V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mosa limo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ar de m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lop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nius arqu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ic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lop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merius phaeop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ic m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lop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inga tot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ier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lop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inga hypoleuc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uier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olop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cedo atth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căraş albast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ced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rops apias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gori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o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acias garru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mbrăvean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ac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pupa epop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păz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u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inx torqui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antortu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cus virid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hionoaie verd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cus c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hionoaie su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yocopus mart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ănitoare neag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drocopos maj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ănitoare pestriţă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drocopos syria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ănitoare de grădi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drocopos leucot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cănitoare cu spate al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drocopos med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ănitoare de stej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ndrocopos min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ănitoare pestriţă m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andrella brachydacty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ârlie de sto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u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llula arbo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ârlie de păd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u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auda arv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ârlie de câm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u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lerida crist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ârl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u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ichon urb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ăstun de cas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rund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paria ripa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ăstun de m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rund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tyonoprogne rupe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ăstun de stân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rund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rundo rus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ândun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rund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rundo dau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ândunică roşca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rund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hus prat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âsa de lun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ac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hus trivi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âsa de păd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ac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hus cerv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âsa roşiat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ac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tacilla flav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obatură galbe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ac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tacilla cine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obatură de mun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ac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tacilla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obatură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ac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ithacus rubec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căleand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scinia megarhynch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vighetoare roşca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oenicurus ochrur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roş de mun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oenicurus phoenicu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roş de păd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xicola torqu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răcinar neg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enanthe pleschank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tr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enanthe oenanth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trar s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enanthe hispa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etrar mediterane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nticola saxati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lă de piat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rdus mer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l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rdus pil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coş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rdus torqu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rlă gulera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rdus ilia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rzul viil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rdus philomel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rz cântă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rdus viscivor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rz de vâs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lvia niso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ie porumba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lvia atricap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ie cu cap neg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lvia commun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ie comu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lvia curru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ie m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ylvia cantill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lvie roşca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ylloscopus collybi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tulice m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hylloscopus trochi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tulice fluierăto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ttia cett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făr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ulus regu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şel cu cap galb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gulus ignicapil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ş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uscicapa stri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car s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cica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cedula albicol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car gulera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cica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cedula hypoleuc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car neg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cica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xicola rubet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răcinar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xicola torquata rubic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răcinar neg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egithalos caud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ţigoi coda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git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us palu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ţigoi de balt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us lugub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ţigoi de livad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us ate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ţigoi de brăde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us caerul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ţigoi albast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us maj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ţigoi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us mont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ţigoi de mun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thia famili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joaică de pădu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thy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tta europa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Ţiclea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iolus orio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ng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o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ius colluri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râncioc roşiati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ius min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râncioc cu frunte neag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ius excubi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râncioc m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ius senat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frâncioc cu cap roş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urnus vulg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r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urnus ros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ăcust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r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rrulus glandar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iţ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vus cora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vus frugileg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ară de semănătur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vus corone corn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ară griv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vus moned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ăncuţ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ca p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ţofa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v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nclus cinc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scărel negr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c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oglodytes troglody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iul boulu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glody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rocephalus palu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ăc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rocephalus arundinace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ăcar roş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ustela luscin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luşel de stu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yppolais icter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unzăriţă galbe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lv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er domest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abie de cas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er hispaniolens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abie negricioas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sser mont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abie de câm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e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ingilla coeleb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tez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ingilla montifringi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nteză de iar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duelis chlo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rin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duelis cardue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cle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duelis sp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ti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yrrhula pyrrh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gur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inus seri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ănăra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ccothraustes coccothraus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tgr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ngil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riza citrinel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ură galbe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eriz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riza c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ură de munt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eriz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riza cir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ură bărboas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eriz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riza schoenicul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ură de stuf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eriz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beriza hortul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ură de grădin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beriz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  <w:tab/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ind w:left="-1260" w:right="-1260" w:firstLine="1260"/>
        <w:rPr/>
      </w:pPr>
      <w:r>
        <w:rPr>
          <w:color w:val="FF0000"/>
          <w:sz w:val="52"/>
          <w:szCs w:val="52"/>
          <w:lang w:val="pt-BR"/>
        </w:rPr>
        <w:t>LISTA ROŞIE – PEŞTI (</w:t>
      </w:r>
      <w:r>
        <w:rPr>
          <w:i/>
          <w:color w:val="FF0000"/>
          <w:sz w:val="52"/>
          <w:szCs w:val="52"/>
          <w:lang w:val="pt-BR"/>
        </w:rPr>
        <w:t>Pisces</w:t>
      </w:r>
      <w:r>
        <w:rPr>
          <w:color w:val="FF0000"/>
          <w:sz w:val="52"/>
          <w:szCs w:val="52"/>
          <w:lang w:val="pt-BR"/>
        </w:rPr>
        <w:t>)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color w:val="FF3300"/>
          <w:sz w:val="28"/>
          <w:szCs w:val="28"/>
          <w:lang w:val="it-IT"/>
        </w:rPr>
        <w:t>Cartea Roşie a Vertebratelor din România</w:t>
      </w:r>
      <w:r>
        <w:rPr>
          <w:b/>
          <w:sz w:val="28"/>
          <w:szCs w:val="28"/>
          <w:lang w:val="it-IT"/>
        </w:rPr>
        <w:t>: SCP –specie critic periclitată ,  SP – specie periclitată, SV – specie vulnerabilă, SAA – specie aproape ameninţată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IUCN: EN – periclitată, VU – vulnerabilă, LR/nt – risc redus, neameninţată, DD – date deficitare, LC - preocupare de conservare minimă  </w:t>
      </w:r>
    </w:p>
    <w:p>
      <w:pPr>
        <w:pStyle w:val="Normal"/>
        <w:ind w:right="-126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439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740"/>
        <w:gridCol w:w="1870"/>
        <w:gridCol w:w="1309"/>
        <w:gridCol w:w="1122"/>
        <w:gridCol w:w="1122"/>
        <w:gridCol w:w="1309"/>
        <w:gridCol w:w="1683"/>
        <w:gridCol w:w="130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ştinţific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nv. Berna Anexa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v. Bonn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ex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UG 57/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3300"/>
                <w:lang w:val="it-IT"/>
              </w:rPr>
            </w:pPr>
            <w:r>
              <w:rPr>
                <w:b/>
                <w:color w:val="FF3300"/>
                <w:lang w:val="it-IT"/>
              </w:rPr>
              <w:t>Cartea Rosie a Vertebratelor din Roman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atut Par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ipenser ruthen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ipense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gurnus fossil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bi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R/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bitis taen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bi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bitis elong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bi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banejeweia aurata balcan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bi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banejeweia aurata bulgar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bi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ttus gob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t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pius aspi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ucaspius delineat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lcalburnus chalcoid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ramis sap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ramis baller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ondrostoma nas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lecus cultrat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hodeus sericeus amar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bio uranoscop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bio albipinnat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us barb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rbus meridionalis peteny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r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ta lo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d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bius fluviatil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bi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terorhinus marmorat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bi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ingel zinge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ymnocephalus schraetse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c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dontomyson dandorf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romyzo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mbra kramer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b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</w:tbl>
    <w:p>
      <w:pPr>
        <w:pStyle w:val="Normal"/>
        <w:ind w:left="-1260" w:right="-1260" w:firstLine="1260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ind w:left="-1260" w:right="-1260" w:firstLine="1260"/>
        <w:rPr/>
      </w:pPr>
      <w:r>
        <w:rPr>
          <w:b/>
          <w:sz w:val="36"/>
          <w:szCs w:val="36"/>
          <w:lang w:val="pt-BR"/>
        </w:rPr>
        <w:tab/>
      </w:r>
      <w:r>
        <w:rPr>
          <w:color w:val="FF0000"/>
          <w:sz w:val="52"/>
          <w:szCs w:val="52"/>
          <w:lang w:val="it-IT"/>
        </w:rPr>
        <w:t>LISTA  ROŞIE – REPTILE (</w:t>
      </w:r>
      <w:r>
        <w:rPr>
          <w:i/>
          <w:color w:val="FF0000"/>
          <w:sz w:val="52"/>
          <w:szCs w:val="52"/>
          <w:lang w:val="it-IT"/>
        </w:rPr>
        <w:t>Reptilia</w:t>
      </w:r>
      <w:r>
        <w:rPr>
          <w:color w:val="FF0000"/>
          <w:sz w:val="52"/>
          <w:szCs w:val="52"/>
          <w:lang w:val="it-IT"/>
        </w:rPr>
        <w:t>)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color w:val="FF3300"/>
          <w:sz w:val="28"/>
          <w:szCs w:val="28"/>
          <w:lang w:val="it-IT"/>
        </w:rPr>
        <w:t xml:space="preserve">          </w:t>
      </w:r>
      <w:r>
        <w:rPr>
          <w:b/>
          <w:color w:val="FF3300"/>
          <w:sz w:val="28"/>
          <w:szCs w:val="28"/>
          <w:lang w:val="it-IT"/>
        </w:rPr>
        <w:t>Cartea Roşie a Vertebratelor din România</w:t>
      </w:r>
      <w:r>
        <w:rPr>
          <w:b/>
          <w:sz w:val="28"/>
          <w:szCs w:val="28"/>
          <w:lang w:val="it-IT"/>
        </w:rPr>
        <w:t>: SCP –specie critic periclitată ,  SP – specie periclitată, SV – specie vulnerabilă, SAA – specie aproape ameninţată</w:t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  <w:lang w:val="fr-FR"/>
        </w:rPr>
        <w:t xml:space="preserve">          </w:t>
      </w:r>
      <w:r>
        <w:rPr>
          <w:b/>
          <w:sz w:val="28"/>
          <w:szCs w:val="28"/>
          <w:lang w:val="fr-FR"/>
        </w:rPr>
        <w:t xml:space="preserve">IUCN: EN – periclitată, VU – vulnerabilă, LC – preocupare de conservare minimă, </w:t>
      </w:r>
    </w:p>
    <w:tbl>
      <w:tblPr>
        <w:tblW w:w="1439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740"/>
        <w:gridCol w:w="1870"/>
        <w:gridCol w:w="1309"/>
        <w:gridCol w:w="1122"/>
        <w:gridCol w:w="1122"/>
        <w:gridCol w:w="1309"/>
        <w:gridCol w:w="1683"/>
        <w:gridCol w:w="130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stintif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v. Berna Anexa  II/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v. Bonn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ex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/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G 57/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3300"/>
                <w:lang w:val="it-IT"/>
              </w:rPr>
            </w:pPr>
            <w:r>
              <w:rPr>
                <w:b/>
                <w:color w:val="FF3300"/>
                <w:lang w:val="it-IT"/>
              </w:rPr>
              <w:t>Cartea Rosie a Vertebratelor din Roman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atut Parc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ys orbicular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yd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udo herman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udin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lepharus kitaibel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nc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certa agil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r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certa virid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r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rcis mural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r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arcis taur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r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certa vivipa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r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Lacerta praticol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ert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guis fragil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u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rix natri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b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rix tessell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b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onella austria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b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uber jugularius caspi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b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aphe longissim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b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pera ammodyt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perida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567" w:bottom="851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Header"/>
      <w:rPr/>
    </w:pPr>
    <w:r>
      <w:rPr/>
      <w:t>============================================================================================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eastAsia="SimSun;宋体"/>
      <w:color w:val="000000"/>
      <w:w w:val="117"/>
      <w:sz w:val="24"/>
      <w:szCs w:val="29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59:00Z</dcterms:created>
  <dc:creator>DIRECTOR</dc:creator>
  <dc:description/>
  <cp:keywords/>
  <dc:language>en-US</dc:language>
  <cp:lastModifiedBy>Marian</cp:lastModifiedBy>
  <cp:lastPrinted>2011-06-22T13:51:00Z</cp:lastPrinted>
  <dcterms:modified xsi:type="dcterms:W3CDTF">2013-06-17T06:28:00Z</dcterms:modified>
  <cp:revision>8</cp:revision>
  <dc:subject/>
  <dc:title>REGIA NATIONALA A PADURILOR ROMSILVA</dc:title>
</cp:coreProperties>
</file>